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1003837566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391843584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385661581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028810069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